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5.10.2021г.  № 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10.2021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5 118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1 493,1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21-10-15T08:22:00Z</dcterms:modified>
  <cp:revision>15</cp:revision>
  <dc:subject/>
  <dc:title/>
</cp:coreProperties>
</file>