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10.2021                                                                                                № 25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9 месяцев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9 месяцев 2021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82 249,1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73 998,9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8 250,2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9 месяцев 2021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1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9 месяцев 2021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9 месяцев 2021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октября 2021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1-07-21T16:51:00Z</cp:lastPrinted>
  <dcterms:modified xsi:type="dcterms:W3CDTF">2021-10-15T08:12:00Z</dcterms:modified>
  <cp:revision>54</cp:revision>
  <dc:subject/>
  <dc:title>Перечень учебных тактических задач, КШВИ, КШУ</dc:title>
</cp:coreProperties>
</file>